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4466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46575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45417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90732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19634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31741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